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sr-Latn-RS" w:eastAsia="en-US"/>
        </w:rPr>
      </w:pPr>
      <w:r>
        <w:rPr>
          <w:rFonts w:cs="Arial" w:ascii="Verdana" w:hAnsi="Verdana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32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 Пла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 јавних набавки за 202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годин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</w:t>
      </w:r>
      <w:r>
        <w:rPr>
          <w:rFonts w:cs="Arial" w:ascii="Arial" w:hAnsi="Arial"/>
          <w:sz w:val="22"/>
          <w:szCs w:val="22"/>
          <w:lang w:val="sr-RS"/>
        </w:rPr>
        <w:t>за заједничке послове на План централизованих јавних набавки за 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 год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 ,закључке, наредбе, упутства, пословник, препоруке, планове, програме и друга акта и даје мишље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наведеног Закључка садржан је у члану 7. став 4. Одлуке о централизацији и контроли јавних набавки број 404-334/15-V од 15. јуна 2015. године којим је дефинисано да Градско веће у року од три дана од дана достављања Предлога плана централизованих јавних набавки даје сагласност на исти.</w:t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rFonts w:eastAsia="Arial"/>
        </w:rPr>
        <w:t xml:space="preserve">             </w:t>
      </w: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На основу оквирних споразума појединачни наручиоци ће закључивати појединачне уговоре  у трајању од једне или две године у зависности од тога на колико је закључен оквирни споразум. 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3:00Z</dcterms:created>
  <dc:creator>LjPrsic</dc:creator>
  <dc:description/>
  <cp:keywords/>
  <dc:language>en-US</dc:language>
  <cp:lastModifiedBy>Gadrsko </cp:lastModifiedBy>
  <cp:lastPrinted>2020-02-10T12:23:00Z</cp:lastPrinted>
  <dcterms:modified xsi:type="dcterms:W3CDTF">2021-02-17T13:51:00Z</dcterms:modified>
  <cp:revision>11</cp:revision>
  <dc:subject/>
  <dc:title/>
</cp:coreProperties>
</file>